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Вариант №1.</w:t>
        <w:tab/>
        <w:tab/>
        <w:tab/>
        <w:t>кр_квадратные корни 8 к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ычислите: а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Упростите: а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p</m:t>
            </m:r>
          </m:e>
        </m:rad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Сократите дроби: 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Упростите выражение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ариант №2.</w:t>
        <w:tab/>
        <w:tab/>
        <w:tab/>
        <w:t xml:space="preserve">кр_квадратные корни 8 кл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ычислите: а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простите: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кратите дробь: а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простите выражение: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ариант №1.</w:t>
        <w:tab/>
        <w:tab/>
        <w:tab/>
        <w:t>кр_квадратные корни 8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ычислите: а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простите: а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p</m:t>
            </m:r>
          </m:e>
        </m:rad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кратите дроби: 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простите выражение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ab/>
        <w:t xml:space="preserve">кр_квадратные корни 8 кл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ычислите: а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Упростите: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ократите дробь: а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Упростите выражение: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443" w:h="11906"/>
      <w:pgMar w:left="360" w:right="603" w:gutter="0" w:header="0" w:top="71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40:00Z</dcterms:created>
  <dc:creator>Sergey</dc:creator>
  <dc:description/>
  <cp:keywords/>
  <dc:language>en-US</dc:language>
  <cp:lastModifiedBy>Danil</cp:lastModifiedBy>
  <cp:lastPrinted>2009-11-29T23:01:00Z</cp:lastPrinted>
  <dcterms:modified xsi:type="dcterms:W3CDTF">2009-11-29T17:03:00Z</dcterms:modified>
  <cp:revision>6</cp:revision>
  <dc:subject/>
  <dc:title>Экзаменационная контрольная работа по математике за курс 6 класса</dc:title>
</cp:coreProperties>
</file>